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12.07.2022 № 157-н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2"/>
          <w:szCs w:val="22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Каменный ЛУ. Куст скважин №61А</w:t>
      </w:r>
      <w:r>
        <w:rPr>
          <w:bCs/>
          <w:color w:val="000000"/>
          <w:sz w:val="26"/>
          <w:szCs w:val="26"/>
        </w:rPr>
        <w:t>»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Землепользователь ПАО "НК "Роснефть"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Основная часть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16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             </w:t>
      </w:r>
    </w:p>
    <w:p>
      <w:pPr>
        <w:pStyle w:val="Normal"/>
        <w:shd w:fill="FFFFFF" w:val="clear"/>
        <w:spacing w:lineRule="auto" w:line="216"/>
        <w:rPr>
          <w:spacing w:val="-8"/>
        </w:rPr>
      </w:pPr>
      <w:r>
        <w:rPr>
          <w:spacing w:val="-8"/>
          <w:sz w:val="26"/>
          <w:szCs w:val="26"/>
        </w:rPr>
        <w:t xml:space="preserve">                     </w:t>
      </w:r>
      <w:r>
        <w:rPr>
          <w:spacing w:val="-8"/>
        </w:rPr>
        <w:t>Схема размещения на листах</w:t>
      </w:r>
    </w:p>
    <w:p>
      <w:pPr>
        <w:pStyle w:val="Normal"/>
        <w:shd w:fill="FFFFFF" w:val="clear"/>
        <w:spacing w:lineRule="auto" w:line="216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735965</wp:posOffset>
            </wp:positionH>
            <wp:positionV relativeFrom="margin">
              <wp:posOffset>1964055</wp:posOffset>
            </wp:positionV>
            <wp:extent cx="4468495" cy="4800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693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sz w:val="26"/>
          <w:szCs w:val="26"/>
        </w:rPr>
        <w:t xml:space="preserve">            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35965</wp:posOffset>
            </wp:positionH>
            <wp:positionV relativeFrom="margin">
              <wp:posOffset>6863080</wp:posOffset>
            </wp:positionV>
            <wp:extent cx="4468495" cy="20269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 из 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теж  межевания территории. М 1:5000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30265" cy="6843395"/>
            <wp:effectExtent l="0" t="0" r="0" b="0"/>
            <wp:wrapSquare wrapText="bothSides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7" t="6464" r="3205" b="2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2 из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домость координат характерных точек границ образуемых земельных участков (начало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007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00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1(ЗУ1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bookmarkStart w:id="0" w:name="RANGE!B2%3AD117"/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5.3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1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4.1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7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2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4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7.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 ЧЛУ1(ЗУ1) 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45.8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22.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80.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 ЧЛУ1(ЗУ1) 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6.7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1.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1(ЗУ1) 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1(ЗУ1) 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3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1(ЗУ1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bookmarkStart w:id="1" w:name="RANGE!B2%3AD117"/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  <w:bookmarkEnd w:id="1"/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5.3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1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4.1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7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2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4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7.3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 ЧЛУ1(ЗУ1) 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45.8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22.5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80.1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 ЧЛУ1(ЗУ1) 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6.7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1.2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1(ЗУ1) 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1(ЗУ1) 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3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3883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Противопожарная вырубка куста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4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7.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4.4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74.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5.0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61.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3.7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8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5.7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243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8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9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6.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3.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3.6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8.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6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5.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4.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2.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27.4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4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8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1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3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1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0.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23.3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5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37.4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5.7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6.7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1.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80.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45.8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22.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6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Противопожарная вырубка куста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4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7.3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4.4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74.3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5.0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61.8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3.7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8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5.7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243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8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9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6.2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3.8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6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3.6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8.9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6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5.5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4.1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2.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4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27.4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4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8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1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3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5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1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0.3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23.3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5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37.4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5.7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6.7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1.2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80.1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45.8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22.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4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388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5.3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1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4.1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6.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2(ЗУ2) (контур 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7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2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9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3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7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3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35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1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9.5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6.6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7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8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9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2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8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1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9.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3.6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8.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7.6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48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2(ЗУ2) (контур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7.1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4.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1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0.3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6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6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5.3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1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7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4.1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6.1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2(ЗУ2) (контур 8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7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2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9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3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7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3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35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1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9.5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6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6.6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6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7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6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8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9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2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8.0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1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9.3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3.6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8.9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7.6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48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2(ЗУ2) (контур 4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7.1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4.9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1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1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0.3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5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3883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08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1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3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7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5.7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687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2.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16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64.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4.2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3.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20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0.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768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Автомобильная дорога на 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3(ЗУ3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9.1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3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3(ЗУ3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5.7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2.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4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1.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7.3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7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3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6.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5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0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94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5.8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80.7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1.9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78.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2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2.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7.6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8.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9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6.9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9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9.4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7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6.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3(ЗУ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6.5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5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6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Л 6 кВ на куст скважин № 6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6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08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1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3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7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5.7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6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687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2.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16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7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64.1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4.2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3.8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20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0.6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768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4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Автомобильная дорога на 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3(ЗУ3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9.1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3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3(ЗУ3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5.7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2.9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4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1.3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7.3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7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3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6.0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5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0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94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5.8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80.7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1.9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78.2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2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2.1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7.6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8.1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9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6.9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9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9.4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7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6.5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3(ЗУ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6.5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5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6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Л 6 кВ на куст скважин № 61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3883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37.0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06.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18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62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48.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93.4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35.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5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6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9.1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3.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6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89.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4(ЗУ4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74.1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3.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2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3.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1.0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6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1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30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02.5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2.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7.6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8.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9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6.9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9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9.4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7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4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66.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4(ЗУ4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3.0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1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5.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5.84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7.2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4(ЗУ4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9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4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25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6.2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8.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0.2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78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ысоконапорный водовод "т. вр. к.61А - к.61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6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37.0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1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06.1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18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62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48.7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93.4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35.8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5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6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2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9.1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3.9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6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89.4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4(ЗУ4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74.1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3.9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2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3.5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1.0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6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1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30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02.5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2.1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7.6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8.1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9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6.9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9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9.4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7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4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66.5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4(ЗУ4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3.0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7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1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5.2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5.84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7.23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4(ЗУ4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9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4.2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25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6.2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8.2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0.2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78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ысоконапорный водовод "т. вр. к.61А - к.61А"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7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продолжение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3883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5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3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7.2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2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88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1.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9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3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7.2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2.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5(ЗУ5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3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9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37.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4.3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7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1.5317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4.6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9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1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2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56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5(ЗУ5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90.5602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0.3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5(ЗУ5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4.967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3.2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1.5317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4.6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Нефтесборный трубопровод "т. вр. к.61А - к.61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9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25.4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13.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28.1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5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94.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6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5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0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3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7.2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2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88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1.3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9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3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7.2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2.5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5(ЗУ5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3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9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37.8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4.3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7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1.5317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4.63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9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1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2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56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5(ЗУ5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8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90.5602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0.3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5(ЗУ5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4.967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3.25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1.5317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4.63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Нефтесборный трубопровод "т. вр. к.61А - к.61А"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9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25.4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13.4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28.1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3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5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94.0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8 из 9</w:t>
      </w:r>
    </w:p>
    <w:p>
      <w:pPr>
        <w:pStyle w:val="Normal"/>
        <w:rPr/>
      </w:pPr>
      <w:r>
        <w:rPr>
          <w:lang w:val="en-US" w:eastAsia="en-US"/>
        </w:rPr>
        <w:t>Ведомость координат характерных точек границ образуемых земельных участков (оконча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89270" cy="80073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800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3170"/>
                              <w:gridCol w:w="31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1.7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82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8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2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88.9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71.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6(ЗУ6) (контур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47.8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8.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74.4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74.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5.0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61.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4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19.7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1.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82.2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56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61.5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03.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6(ЗУ6) (контур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9.02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18.5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2.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4.9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63.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105.4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959.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0000000:292:ЧЛУ6(ЗУ6) (контур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87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4.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2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9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5.65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098.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4026.3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4112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Временная площадка складирования древес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6:02:1001001:2004:ЧЛУ7(ЗУ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9.1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6.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8.8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2.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4.0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41.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17.3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27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23.23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16.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31.58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05.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0.0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94.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85.84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80.7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52.11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698.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859.56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736.7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993909.10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  <w:t>2573856.9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630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3170"/>
                        <w:gridCol w:w="31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1.7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82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8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2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88.9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71.3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6(ЗУ6) (контур 3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47.8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8.5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74.4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74.3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5.0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61.8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4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19.7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1.0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82.2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56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61.5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03.3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6(ЗУ6) (контур 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9.02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0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18.5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2.5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4.9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63.2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105.4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959.6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0000000:292:ЧЛУ6(ЗУ6) (контур 2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87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4.1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2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9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5.65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098.4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4026.3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4112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Временная площадка складирования древесин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6:02:1001001:2004:ЧЛУ7(ЗУ7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9.1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6.9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8.8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2.9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4.0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41.38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17.3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27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23.23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16.0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31.58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05.0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0.0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94.9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85.84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80.7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52.11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698.9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859.56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736.7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993909.10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  <w:t>2573856.9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9 из 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Arial Unicode MS"/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93" w:leader="none"/>
      </w:tabs>
      <w:spacing w:before="240" w:after="240"/>
      <w:jc w:val="both"/>
      <w:outlineLvl w:val="0"/>
    </w:pPr>
    <w:rPr>
      <w:rFonts w:eastAsia="Times New Roman" w:cs="Times New Roman"/>
      <w:b/>
      <w:bCs/>
      <w:sz w:val="24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134" w:leader="none"/>
      </w:tabs>
      <w:spacing w:before="240" w:after="240"/>
      <w:jc w:val="both"/>
      <w:outlineLvl w:val="1"/>
    </w:pPr>
    <w:rPr>
      <w:rFonts w:eastAsia="Times New Roman" w:cs="Times New Roman"/>
      <w:b/>
      <w:bCs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276" w:leader="none"/>
      </w:tabs>
      <w:spacing w:before="200" w:after="0"/>
      <w:jc w:val="both"/>
      <w:outlineLvl w:val="2"/>
    </w:pPr>
    <w:rPr>
      <w:rFonts w:eastAsia="Times New Roman" w:cs="Times New Roman"/>
      <w:b/>
      <w:bCs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Times New Roman"/>
      <w:color w:val="243F60"/>
      <w:sz w:val="24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  <w:sz w:val="24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  <w:sz w:val="24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Times New Roman"/>
      <w:color w:val="4F81BD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color w:val="000000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bidi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 w:bidi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1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2"/>
      <w:lang w:val="en-US" w:bidi="en-US"/>
    </w:rPr>
  </w:style>
  <w:style w:type="character" w:styleId="Style12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31">
    <w:name w:val="Заголовок_3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без отступа) Знак"/>
    <w:qFormat/>
    <w:rPr>
      <w:rFonts w:ascii="Times New Roman" w:hAnsi="Times New Roman" w:eastAsia="Times New Roman" w:cs="Times New Roman"/>
      <w:sz w:val="24"/>
      <w:szCs w:val="22"/>
      <w:lang w:bidi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311">
    <w:name w:val="Основной текст 3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1">
    <w:name w:val="Стиль ПЗ Знак"/>
    <w:qFormat/>
    <w:rPr>
      <w:rFonts w:ascii="Times New Roman" w:hAnsi="Times New Roman" w:eastAsia="Times New Roman" w:cs="Times New Roman"/>
      <w:sz w:val="24"/>
      <w:szCs w:val="22"/>
      <w:lang w:bidi="en-US"/>
    </w:rPr>
  </w:style>
  <w:style w:type="character" w:styleId="Style22">
    <w:name w:val="Заголовок !!!! Знак"/>
    <w:qFormat/>
    <w:rPr>
      <w:rFonts w:ascii="Times New Roman" w:hAnsi="Times New Roman" w:eastAsia="Times New Roman" w:cs="Times New Roman"/>
      <w:b/>
      <w:bCs/>
      <w:sz w:val="24"/>
      <w:szCs w:val="28"/>
      <w:lang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11">
    <w:name w:val="Основной текст 21 Знак"/>
    <w:qFormat/>
    <w:rPr>
      <w:rFonts w:ascii="Times New Roman" w:hAnsi="Times New Roman" w:eastAsia="Times New Roman" w:cs="Times New Roman"/>
      <w:sz w:val="24"/>
    </w:rPr>
  </w:style>
  <w:style w:type="character" w:styleId="Style24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28">
    <w:name w:val="Основной текст 28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Отступ Знак"/>
    <w:qFormat/>
    <w:rPr>
      <w:rFonts w:ascii="Times New Roman" w:hAnsi="Times New Roman" w:cs="Calibri"/>
      <w:sz w:val="24"/>
      <w:szCs w:val="24"/>
    </w:rPr>
  </w:style>
  <w:style w:type="character" w:styleId="Style26">
    <w:name w:val="Текст ПЗ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0"/>
      <w:szCs w:val="20"/>
    </w:rPr>
  </w:style>
  <w:style w:type="character" w:styleId="Style28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30">
    <w:name w:val="Название объекта"/>
    <w:basedOn w:val="Normal"/>
    <w:next w:val="Normal"/>
    <w:qFormat/>
    <w:pPr>
      <w:ind w:firstLine="709"/>
      <w:jc w:val="both"/>
    </w:pPr>
    <w:rPr>
      <w:rFonts w:eastAsia="Times New Roman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ind w:firstLine="709"/>
      <w:jc w:val="both"/>
    </w:pPr>
    <w:rPr>
      <w:rFonts w:eastAsia="Times New Roman" w:cs="Times New Roman"/>
      <w:i/>
      <w:iCs/>
      <w:color w:val="000000"/>
      <w:sz w:val="24"/>
      <w:szCs w:val="22"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33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639" w:leader="dot"/>
      </w:tabs>
      <w:spacing w:before="0" w:after="60"/>
      <w:ind w:right="437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781" w:leader="dot"/>
      </w:tabs>
      <w:spacing w:before="0" w:after="60"/>
      <w:ind w:left="397" w:right="295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35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560" w:leader="none"/>
        <w:tab w:val="right" w:pos="9781" w:leader="dot"/>
      </w:tabs>
      <w:spacing w:before="0" w:after="60"/>
      <w:ind w:left="964" w:hanging="0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tyle36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42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850" w:hanging="0"/>
      <w:textAlignment w:val="baseline"/>
    </w:pPr>
    <w:rPr>
      <w:sz w:val="24"/>
    </w:rPr>
  </w:style>
  <w:style w:type="paragraph" w:styleId="Style37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3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Style40">
    <w:name w:val="Стиль ПЗ"/>
    <w:basedOn w:val="Normal"/>
    <w:qFormat/>
    <w:pPr>
      <w:tabs>
        <w:tab w:val="clear" w:pos="708"/>
        <w:tab w:val="left" w:pos="960" w:leader="none"/>
      </w:tabs>
      <w:ind w:firstLine="709"/>
      <w:jc w:val="both"/>
    </w:pPr>
    <w:rPr>
      <w:sz w:val="24"/>
      <w:szCs w:val="22"/>
      <w:lang w:bidi="en-US"/>
    </w:rPr>
  </w:style>
  <w:style w:type="paragraph" w:styleId="Style41">
    <w:name w:val="Заголовок !!!!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before="240" w:after="240"/>
      <w:ind w:firstLine="709"/>
      <w:contextualSpacing/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Название2"/>
    <w:basedOn w:val="Normal"/>
    <w:qFormat/>
    <w:pPr>
      <w:jc w:val="center"/>
    </w:pPr>
    <w:rPr>
      <w:sz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42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43">
    <w:name w:val="Таблица Данные"/>
    <w:basedOn w:val="Style42"/>
    <w:qFormat/>
    <w:pPr/>
    <w:rPr/>
  </w:style>
  <w:style w:type="paragraph" w:styleId="Style44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45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46">
    <w:name w:val="ОбычныйБезОступа"/>
    <w:basedOn w:val="Style45"/>
    <w:qFormat/>
    <w:pPr>
      <w:jc w:val="left"/>
    </w:pPr>
    <w:rPr>
      <w:rFonts w:eastAsia="Times New Roman" w:cs="Times New Roman"/>
    </w:rPr>
  </w:style>
  <w:style w:type="paragraph" w:styleId="Style47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48">
    <w:name w:val="Маркированный список"/>
    <w:basedOn w:val="Normal"/>
    <w:qFormat/>
    <w:pPr>
      <w:numPr>
        <w:ilvl w:val="0"/>
        <w:numId w:val="4"/>
      </w:numPr>
      <w:spacing w:before="0" w:after="200"/>
      <w:contextualSpacing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16">
    <w:name w:val="1 Название таблицы"/>
    <w:basedOn w:val="Normal"/>
    <w:next w:val="Normal"/>
    <w:qFormat/>
    <w:pPr>
      <w:spacing w:before="120" w:after="60"/>
      <w:contextualSpacing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36">
    <w:name w:val="Название3"/>
    <w:basedOn w:val="Normal"/>
    <w:qFormat/>
    <w:pPr>
      <w:jc w:val="center"/>
    </w:pPr>
    <w:rPr>
      <w:sz w:val="24"/>
    </w:rPr>
  </w:style>
  <w:style w:type="paragraph" w:styleId="17">
    <w:name w:val="Основной текст1"/>
    <w:basedOn w:val="Normal"/>
    <w:qFormat/>
    <w:pPr>
      <w:jc w:val="both"/>
    </w:pPr>
    <w:rPr>
      <w:sz w:val="24"/>
    </w:rPr>
  </w:style>
  <w:style w:type="paragraph" w:styleId="3111">
    <w:name w:val="Основной текст 31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49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50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Style51">
    <w:name w:val="ОВиК_Обычный"/>
    <w:basedOn w:val="Normal"/>
    <w:qFormat/>
    <w:pPr>
      <w:ind w:firstLine="709"/>
      <w:jc w:val="both"/>
    </w:pPr>
    <w:rPr>
      <w:sz w:val="24"/>
      <w:szCs w:val="24"/>
      <w:lang w:bidi="en-US"/>
    </w:rPr>
  </w:style>
  <w:style w:type="paragraph" w:styleId="Style52">
    <w:name w:val="Маркированный"/>
    <w:basedOn w:val="Normal"/>
    <w:qFormat/>
    <w:pPr>
      <w:keepLines/>
      <w:numPr>
        <w:ilvl w:val="0"/>
        <w:numId w:val="5"/>
      </w:numPr>
      <w:tabs>
        <w:tab w:val="clear" w:pos="708"/>
        <w:tab w:val="left" w:pos="993" w:leader="none"/>
      </w:tabs>
      <w:spacing w:before="0" w:after="0"/>
      <w:ind w:left="0" w:firstLine="709"/>
      <w:contextualSpacing/>
      <w:jc w:val="both"/>
    </w:pPr>
    <w:rPr>
      <w:sz w:val="24"/>
    </w:rPr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1">
    <w:name w:val="Основной текст 28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Times New Roman" w:cs="Times New Roman"/>
      <w:sz w:val="24"/>
      <w:szCs w:val="22"/>
      <w:lang w:val="en-US" w:bidi="en-US"/>
    </w:rPr>
  </w:style>
  <w:style w:type="paragraph" w:styleId="210">
    <w:name w:val="Обычный.Обычный док2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54">
    <w:name w:val="УГТП-Наименование документа"/>
    <w:basedOn w:val="Normal"/>
    <w:qFormat/>
    <w:pPr>
      <w:suppressAutoHyphens w:val="true"/>
      <w:jc w:val="center"/>
    </w:pPr>
    <w:rPr>
      <w:rFonts w:ascii="Arial" w:hAnsi="Arial" w:cs="Arial"/>
      <w:bCs/>
      <w:sz w:val="24"/>
      <w:szCs w:val="24"/>
    </w:rPr>
  </w:style>
  <w:style w:type="paragraph" w:styleId="Style55">
    <w:name w:val="УГТП-Номер тома"/>
    <w:basedOn w:val="Normal"/>
    <w:qFormat/>
    <w:pPr>
      <w:tabs>
        <w:tab w:val="clear" w:pos="708"/>
        <w:tab w:val="right" w:pos="9845" w:leader="none"/>
      </w:tabs>
      <w:ind w:right="20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Style56">
    <w:name w:val="Текст ПЗ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>Staff</dc:creator>
  <dc:description/>
  <cp:keywords/>
  <dc:language>en-US</dc:language>
  <cp:lastModifiedBy>Иван Беспрозванных</cp:lastModifiedBy>
  <cp:lastPrinted>2022-09-20T11:35:00Z</cp:lastPrinted>
  <dcterms:modified xsi:type="dcterms:W3CDTF">2022-10-03T10:55:00Z</dcterms:modified>
  <cp:revision>22</cp:revision>
  <dc:subject/>
  <dc:title/>
</cp:coreProperties>
</file>